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758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КТП по математике в 5 классе с 27 апреля по 2 мая 2020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835"/>
        <w:gridCol w:w="6662"/>
        <w:gridCol w:w="2410"/>
        <w:gridCol w:w="269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ждение части целого и целого по его части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лючиться к ВКС по скайп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ос по теме  «правило нахождения части целого и целого по его части». Решение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 №652 стр.17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8.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forms.gle/Thk8unHSD7JdRYgo8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на совместную работу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о учебнику. Изучение материала стр.180-181, разобрать примеры с решением. Выполнить №657, 658 стр.182. Задавать интересующие вопросы на скайп учител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8.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forms.gle/fUWMkK7ccE4jop158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7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на совместную работу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лючиться к ВКС по скайп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ить №659(а), 662. Домашнее задание №661,664 стр.182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8.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forms.gle/iCASZHDzvh1A8vbU6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на совместную работу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о учебни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ить материал учебника стр.181. Выполнить №666,668 стр.183 Выполнить №650, 651 стр.178-17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8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forms.gle/6FFw6hLSms1KFx8K7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КТП по математике в 6 классе с 27 апреля по 2 мая 2020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3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835"/>
        <w:gridCol w:w="6662"/>
        <w:gridCol w:w="2410"/>
        <w:gridCol w:w="264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с разными пропорциональностями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о учебнику №1040, 1045 стр.23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8.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4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forms.gle/RTzTUrMhf78BbEVZA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с помощью пропорц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лючиться к ВКС по скайпу. Изучение нового материала. Выполнить №1054 стр.237.  Домашнее задание №1057, 1066(а) ср.23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8.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4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forms.gle/XXbt7gE6tiWeoaij6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81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 текстовых задач с помощью пропорций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лючиться к ВКС по скайп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о учебнику. Выполнить №1061, 1063 учебник. Домашнее задание №1061,1067 стр.238-23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8.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4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forms.gle/nXUgEnDE9QYDgDRC8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 задач на работу с помощью пропорций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ить материал на стр.233.  Выполнить №1039; №1047 стр.233-235. Задавать интересующие вопросы учителю на скайп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8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5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forms.gle/RiU7W4DfgNyzoWXN6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КТП по алгебре в 7 классе с 27 апреля по 2 мая 2020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835"/>
        <w:gridCol w:w="6662"/>
        <w:gridCol w:w="2410"/>
        <w:gridCol w:w="255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подстановки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о учебнику. Выполнить №1077(а,б),1079(б,в) стр. 210-211. Задавать интересующие вопросы на скайп учител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8.0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9.0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forms.gle/q3vFhg5BqxCYRS7y5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7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сложения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о учебник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учение нового материала стр.215-217. Выучить алгоритм стр.217. Выполнить №1082 стр.217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8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forms.gle/n2zuAxMAgRRXjE5XA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сложения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лючиться к ВКС по скайпу. Выполнить №1083(а), 1084 (б) стр.217. Домашнее задание 1085(а,г), 1088 стр.217-218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8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forms.gle/F2e7ta7iAKiXpVVXA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Лист коррекции к КТП по геометрии в 7 классе с 27 апреля по 2 мая 2020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835"/>
        <w:gridCol w:w="6662"/>
        <w:gridCol w:w="2410"/>
        <w:gridCol w:w="255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>
          <w:trHeight w:val="7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на применение свойств прямоугольных треугольников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лючиться к ВКС по скайп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от учителя. Домашняя работа №257,259 стр.80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8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forms.gle/8qSgR38cW6fQoq2N7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КТП по алгебре в 8 классе с 27 апреля по 2 мая 2020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835"/>
        <w:gridCol w:w="6662"/>
        <w:gridCol w:w="2410"/>
        <w:gridCol w:w="255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степени с целым отрицательным показателем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лючиться к ВКС по скайп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ть №976(а-д), 979 стр. 206. Домашняя работа №977, №980 стр.2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8.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forms.gle/WWRY74RK4iQu7sB76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7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а степени с целым показателем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о учебнику. Изучить материал стр.207-208. Записать свойства в тетрадь, рассмотреть приме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ть №985(а-д), 986(а-г) стр.20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давать интересующие вопросы на скайп учител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8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forms.gle/wCotDXC5mLXiTmUR6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а степени с целым показателем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о учебни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ть №991, 993 стр.209  Задавать интересующие вопросы на скайп учител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8.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5.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forms.gle/ETus2oRH3kzGhUkc7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КТП по геометрии в 8 классе с 27 апреля по 2 мая 2020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835"/>
        <w:gridCol w:w="6662"/>
        <w:gridCol w:w="2410"/>
        <w:gridCol w:w="255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ма о точке пересечения высот треугольника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о учебнику. Изучить материл стр.176-177. Выучить теорему. Выполнить задания по учебнику №681, 685 стр. 177-178. Задавать интересующие вопросы на скайп учител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8.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forms.gle/zS5kJtzyzMv1G7187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7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писанная окружность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лючиться к ВКС по скайп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. Выполнить №689 стр.182. Домашняя работа. Выучить теорему и замечания стр. 179-180 учебник. Выполнить №691,№692 стр. 1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8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forms.gle/x1jQRGyvF2Tw3uoE9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КТП по алгебре в 9 классе с 27 апреля по 2 мая 2020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835"/>
        <w:gridCol w:w="6662"/>
        <w:gridCol w:w="2410"/>
        <w:gridCol w:w="255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дратный трёхчлен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о учебнику. Рассмотреть параграф 2 учебника. Выполнить №76(а-г), 85(а,б) стр.26-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8.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forms.gle/bfwwJLA2x5vLjf9A9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7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дратичная функция и её график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лючиться к ВКС по скайп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заданий учителя. Домашняя работа №90,121 стр. 33-4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8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forms.gle/n3EnksJ4TPShSc3J9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7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епенная функция. Корен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ой степени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лючиться к ВКС по скайп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заданий учителя. Домашняя работа №140, 168 стр.50-5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8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forms.gle/h3mJNC3gLT2arUvA8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КТП по геометрии в 9 классе с 27 апреля по 2 мая 2020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835"/>
        <w:gridCol w:w="6662"/>
        <w:gridCol w:w="2410"/>
        <w:gridCol w:w="255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аксиомах планиметрии. Некоторые сведения о развитии геометрии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. Изучить материал учебника стр.337-343. Выписать основные определения. Домашнее задание: выполнить 8 вариант из Решу огэ 1 часть геометр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8.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forms.gle/2XgUZhcNkVmvCx1t5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7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аллельные прямые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лючиться к ВКС по скайп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. Домашняя работа: выполнить задания по карточкам размещенные в общем чате скайп после окончания урок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8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forms.gle/M1tbW5vEzatuz7C77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851" w:right="1134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forms.gle/Thk8unHSD7JdRYgo8" TargetMode="External"/><Relationship Id="rId3" Type="http://schemas.openxmlformats.org/officeDocument/2006/relationships/hyperlink" Target="https://forms.gle/fUWMkK7ccE4jop158" TargetMode="External"/><Relationship Id="rId4" Type="http://schemas.openxmlformats.org/officeDocument/2006/relationships/hyperlink" Target="https://forms.gle/iCASZHDzvh1A8vbU6" TargetMode="External"/><Relationship Id="rId5" Type="http://schemas.openxmlformats.org/officeDocument/2006/relationships/hyperlink" Target="https://forms.gle/6FFw6hLSms1KFx8K7" TargetMode="External"/><Relationship Id="rId6" Type="http://schemas.openxmlformats.org/officeDocument/2006/relationships/hyperlink" Target="https://forms.gle/RTzTUrMhf78BbEVZA" TargetMode="External"/><Relationship Id="rId7" Type="http://schemas.openxmlformats.org/officeDocument/2006/relationships/hyperlink" Target="https://forms.gle/XXbt7gE6tiWeoaij6" TargetMode="External"/><Relationship Id="rId8" Type="http://schemas.openxmlformats.org/officeDocument/2006/relationships/hyperlink" Target="https://forms.gle/nXUgEnDE9QYDgDRC8" TargetMode="External"/><Relationship Id="rId9" Type="http://schemas.openxmlformats.org/officeDocument/2006/relationships/hyperlink" Target="https://forms.gle/RiU7W4DfgNyzoWXN6" TargetMode="External"/><Relationship Id="rId10" Type="http://schemas.openxmlformats.org/officeDocument/2006/relationships/hyperlink" Target="https://forms.gle/q3vFhg5BqxCYRS7y5" TargetMode="External"/><Relationship Id="rId11" Type="http://schemas.openxmlformats.org/officeDocument/2006/relationships/hyperlink" Target="https://forms.gle/n2zuAxMAgRRXjE5XA" TargetMode="External"/><Relationship Id="rId12" Type="http://schemas.openxmlformats.org/officeDocument/2006/relationships/hyperlink" Target="https://forms.gle/F2e7ta7iAKiXpVVXA" TargetMode="External"/><Relationship Id="rId13" Type="http://schemas.openxmlformats.org/officeDocument/2006/relationships/hyperlink" Target="https://forms.gle/8qSgR38cW6fQoq2N7" TargetMode="External"/><Relationship Id="rId14" Type="http://schemas.openxmlformats.org/officeDocument/2006/relationships/hyperlink" Target="https://forms.gle/WWRY74RK4iQu7sB76" TargetMode="External"/><Relationship Id="rId15" Type="http://schemas.openxmlformats.org/officeDocument/2006/relationships/hyperlink" Target="https://forms.gle/wCotDXC5mLXiTmUR6" TargetMode="External"/><Relationship Id="rId16" Type="http://schemas.openxmlformats.org/officeDocument/2006/relationships/hyperlink" Target="https://forms.gle/ETus2oRH3kzGhUkc7" TargetMode="External"/><Relationship Id="rId17" Type="http://schemas.openxmlformats.org/officeDocument/2006/relationships/hyperlink" Target="https://forms.gle/zS5kJtzyzMv1G7187" TargetMode="External"/><Relationship Id="rId18" Type="http://schemas.openxmlformats.org/officeDocument/2006/relationships/hyperlink" Target="https://forms.gle/x1jQRGyvF2Tw3uoE9" TargetMode="External"/><Relationship Id="rId19" Type="http://schemas.openxmlformats.org/officeDocument/2006/relationships/hyperlink" Target="https://forms.gle/bfwwJLA2x5vLjf9A9" TargetMode="External"/><Relationship Id="rId20" Type="http://schemas.openxmlformats.org/officeDocument/2006/relationships/hyperlink" Target="https://forms.gle/n3EnksJ4TPShSc3J9" TargetMode="External"/><Relationship Id="rId21" Type="http://schemas.openxmlformats.org/officeDocument/2006/relationships/hyperlink" Target="https://forms.gle/h3mJNC3gLT2arUvA8" TargetMode="External"/><Relationship Id="rId22" Type="http://schemas.openxmlformats.org/officeDocument/2006/relationships/hyperlink" Target="https://forms.gle/2XgUZhcNkVmvCx1t5" TargetMode="External"/><Relationship Id="rId23" Type="http://schemas.openxmlformats.org/officeDocument/2006/relationships/hyperlink" Target="https://forms.gle/M1tbW5vEzatuz7C77" TargetMode="Externa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3T15:13:00Z</dcterms:created>
  <dc:creator>5</dc:creator>
  <dc:description/>
  <cp:keywords/>
  <dc:language>en-US</dc:language>
  <cp:lastModifiedBy>Мария</cp:lastModifiedBy>
  <dcterms:modified xsi:type="dcterms:W3CDTF">2020-04-24T08:53:00Z</dcterms:modified>
  <cp:revision>22</cp:revision>
  <dc:subject/>
  <dc:title/>
</cp:coreProperties>
</file>